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1 октября 2025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49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7.20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УЗ «Агинская ЦРБ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8.20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УЗ «КМЦ г. Читы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9.20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УП «Аптечный склад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ы рекомендации по результатам проверк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.20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З «Краевой центр охраны здоровья и медицинской профилактики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6:43:00Z</dcterms:created>
  <dc:creator>Руева Анастасия Сергеевна</dc:creator>
  <dc:description/>
  <cp:keywords/>
  <dc:language>en-US</dc:language>
  <cp:lastModifiedBy>Тамара Александровна Шильникова</cp:lastModifiedBy>
  <dcterms:modified xsi:type="dcterms:W3CDTF">2025-09-29T06:34:00Z</dcterms:modified>
  <cp:revision>6</cp:revision>
  <dc:subject/>
  <dc:title/>
</cp:coreProperties>
</file>